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/>
          <w:b/>
          <w:bCs/>
          <w:color w:val="3C605B"/>
          <w:sz w:val="24"/>
          <w:szCs w:val="24"/>
        </w:rPr>
        <w:t xml:space="preserve">The Naming Of Cats </w:t>
      </w:r>
    </w:p>
    <w:p>
      <w:pPr>
        <w:pStyle w:val="Normal"/>
        <w:rPr>
          <w:rFonts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Calibri" w:cs="Calibri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Calibri"/>
          <w:b/>
          <w:bCs/>
          <w:color w:val="000000"/>
          <w:sz w:val="24"/>
          <w:szCs w:val="24"/>
        </w:rPr>
        <w:t>T. S. Elio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he Naming of Cats is a difficult matter,</w:t>
        <w:br/>
        <w:t>It isn't just one of your holiday games;</w:t>
        <w:br/>
        <w:t>You may think at first I'm as mad as a hatter</w:t>
        <w:br/>
        <w:t>When I tell you, a cat must have THREE DIFFERENT NAMES.</w:t>
        <w:br/>
        <w:t>First of all, there's the name that the family use daily,</w:t>
        <w:br/>
        <w:t>Such as Peter, Augustus, Alonzo or James,</w:t>
        <w:br/>
        <w:t>Such as Victor or Jonathan, George or Bill Bailey--</w:t>
        <w:br/>
        <w:t>All of them sensible everyday names.</w:t>
        <w:br/>
        <w:t>There are fancier names if you think they sound sweeter,</w:t>
        <w:br/>
        <w:t>Some for the gentlemen, some for the dames:</w:t>
        <w:br/>
        <w:t>Such as Plato, Admetus, Electra, Demeter--</w:t>
        <w:br/>
        <w:t>But all of them sensible everyday names.</w:t>
        <w:br/>
        <w:t>But I tell you, a cat needs a name that's particular,</w:t>
        <w:br/>
        <w:t>A name that's peculiar, and more dignified,</w:t>
        <w:br/>
        <w:t>Else how can he keep up his tail perpendicular,</w:t>
        <w:br/>
        <w:t>Or spread out his whiskers, or cherish his pride?</w:t>
        <w:br/>
        <w:t>Of names of this kind, I can give you a quorum,</w:t>
        <w:br/>
        <w:t>Such as Munkustrap, Quaxo, or Coricopat,</w:t>
        <w:br/>
        <w:t>Such as Bombalurina, or else Jellylorum-</w:t>
        <w:br/>
        <w:t>Names that never belong to more than one cat.</w:t>
        <w:br/>
        <w:t>But above and beyond there's still one name left over,</w:t>
        <w:br/>
        <w:t>And that is the name that you never will guess;</w:t>
        <w:br/>
        <w:t>The name that no human research can discover--</w:t>
        <w:br/>
        <w:t>But THE CAT HIMSELF KNOWS, and will never confess.</w:t>
        <w:br/>
        <w:t>When you notice a cat in profound meditation,</w:t>
        <w:br/>
        <w:t>The reason, I tell you, is always the same:</w:t>
        <w:br/>
        <w:t>His mind is engaged in a rapt contemplation</w:t>
        <w:br/>
        <w:t>Of the thought, of the thought, of the thought of his name:</w:t>
        <w:br/>
        <w:t>His ineffable effable</w:t>
        <w:br/>
        <w:t>Effanineffable</w:t>
        <w:br/>
        <w:t xml:space="preserve">Deep and inscrutable singular Name. 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20:24:00Z</dcterms:created>
  <dc:creator>Budden</dc:creator>
  <dc:description/>
  <dc:language>en-US</dc:language>
  <cp:lastModifiedBy>Budden</cp:lastModifiedBy>
  <dcterms:modified xsi:type="dcterms:W3CDTF">2011-06-08T14:00:00Z</dcterms:modified>
  <cp:revision>1</cp:revision>
  <dc:subject/>
  <dc:title/>
</cp:coreProperties>
</file>